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right="-93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368-21173/2008/Kov/570670206/Z3</w:t>
        <w:tab/>
        <w:t xml:space="preserve">                  Košice  26.06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 a ako špeciálny stavebný úrad podľa § 120 zákona č. 50/1976 Zb. o územnom plánovaní a stavebnom poriadku v znení neskorších predpisov (ďalej len „stavebný zákon“),   podľa § 8 ods. 1, ods. 2 písm. b) bod 3  a  § 8 ods. 7 zákona č. 245/2003 Z. z. o IPKZ a podľa § 68 stavebného zákona  na základe konania vykonaného podľa zákona č. 245/2003 Z. z.  o IPKZ, stavebného zákona   a  zákona  č. 71/1967 Zb. o správnom konaní v znení neskorších predpisov (ďalej len „zákon                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pt-PT"/>
        </w:rPr>
        <w:t xml:space="preserve">vydané rozhodnutím IŽP Košice č. </w:t>
      </w:r>
      <w:r>
        <w:rPr>
          <w:rFonts w:cs="Times New Roman" w:ascii="Times New Roman" w:hAnsi="Times New Roman"/>
          <w:lang w:val="sk-SK"/>
        </w:rPr>
        <w:t>1529-2269/2007/Kov/570670206 zo dňa 24</w:t>
      </w:r>
      <w:r>
        <w:rPr>
          <w:rFonts w:cs="Times New Roman" w:ascii="Times New Roman" w:hAnsi="Times New Roman"/>
          <w:lang w:val="sk-SK" w:eastAsia="en-US"/>
        </w:rPr>
        <w:t xml:space="preserve">.01.2007 v znení zmien </w:t>
      </w:r>
      <w:r>
        <w:rPr>
          <w:rFonts w:cs="Times New Roman" w:ascii="Times New Roman" w:hAnsi="Times New Roman"/>
          <w:lang w:val="sk-SK"/>
        </w:rPr>
        <w:t>vydaných rozhodnutiami  IŽP Košice č.  6003-38617/2007/Kov/570670206/Z1                  zo dňa 26.11.2007a č. 393-5124/2008/Wit/570670206/Z2 zo dňa  03.03.2008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Kombinovaná výroba tepla a elektrickej energie</w:t>
      </w:r>
    </w:p>
    <w:p>
      <w:pPr>
        <w:pStyle w:val="Normal"/>
        <w:jc w:val="both"/>
        <w:rPr/>
      </w:pPr>
      <w:r>
        <w:rPr>
          <w:lang w:val="pt-PT"/>
        </w:rPr>
        <w:t xml:space="preserve">                                                    </w:t>
      </w:r>
      <w:r>
        <w:rPr>
          <w:lang w:val="pt-PT"/>
        </w:rPr>
        <w:t>Strojárska 4435,  069 01 Snin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                      </w:t>
      </w:r>
      <w:r>
        <w:rPr>
          <w:lang w:val="pt-PT"/>
        </w:rPr>
        <w:t>okres: Snina</w:t>
      </w:r>
    </w:p>
    <w:p>
      <w:pPr>
        <w:pStyle w:val="Zkladntext2"/>
        <w:ind w:hanging="72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rPr/>
      </w:pPr>
      <w:r>
        <w:rPr>
          <w:lang w:val="pt-PT"/>
        </w:rPr>
        <w:t xml:space="preserve">obchodné meno:  Energy Snina, a.s.  </w:t>
      </w:r>
    </w:p>
    <w:p>
      <w:pPr>
        <w:pStyle w:val="Normal"/>
        <w:jc w:val="both"/>
        <w:rPr/>
      </w:pPr>
      <w:r>
        <w:rPr>
          <w:lang w:val="pt-PT"/>
        </w:rPr>
        <w:t>sídlo:                    Strojárska 4435, 069 01 Snina</w:t>
      </w:r>
    </w:p>
    <w:p>
      <w:pPr>
        <w:pStyle w:val="Normal"/>
        <w:rPr/>
      </w:pPr>
      <w:r>
        <w:rPr>
          <w:lang w:val="pt-PT"/>
        </w:rPr>
        <w:t>IČO:                     35 940 832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 činnosť kategorizovanú v zozname priemyselných činnosti podľa prílohy č. 1  k zákonu     č. 245/2003 Z. z. o IPKZ pod bodom 1.1 Spaľovacie zariadenia s menovitým tepelným príkonom väčším ako 50 MW a podľa prílohy č. 3 vyhlášky MŽP SR č. 391/2003 Z. z., ktorou sa vykonáva zákon č. 245/2003 Z. z. o IPKZ zaradenú v skupine NOSE - P: 101.02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Prevádzka Kombinovaná výroba tepla a elektrickej  energie sa nachádza na pozemkoch parcelné č. 5896/3, 5898/3, 5907/4-6,  5907/28,  5907/47, 5907/55,  5907/58,  5907/66-67, 5907/74, 5907/87, 5907/210-211, 5907/224, 5907/261-262, 5907/264,  5907/266-272, 5920/2, 5993/9 v kat. území Snina, ktoré sú vo vlastníctve prevádzkovateľa.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Súčasťou zmeny integrovaného povolenia činností prevádzky je podľa § 8 ods. 2 zákona        č. 245/2003 Z. z. o IPKZ v oblasti ochrany povrchových vôd a podzemných vôd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/>
        </w:rPr>
      </w:pPr>
      <w:r>
        <w:rPr>
          <w:lang w:val="sk-SK"/>
        </w:rPr>
        <w:t xml:space="preserve">-  súhlas na zmenu lehoty na  splnenie podmienok integrovaného povolenia a  zmenu  termínu </w:t>
        <w:br/>
        <w:t xml:space="preserve">   na uskutočnenie stavieb, ktoré môžu ovplyvniť stav povrchových vôd  </w:t>
        <w:br/>
        <w:t xml:space="preserve">   a podzemných vôd podľa § 8 ods. 2 písm. b) bod 3 </w:t>
      </w:r>
      <w:r>
        <w:rPr>
          <w:bCs/>
          <w:lang w:val="sk-SK"/>
        </w:rPr>
        <w:t xml:space="preserve">zákona </w:t>
      </w:r>
      <w:r>
        <w:rPr>
          <w:lang w:val="sk-SK"/>
        </w:rPr>
        <w:t>č. 245/2003 Z. z. o IPKZ.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sk-SK"/>
        </w:rPr>
        <w:t>Integrované povolenie vydané rozhodnutím IŽP Košice č. 1529-2269/ 2007/Kov/570670206  zo  dňa  24</w:t>
      </w:r>
      <w:r>
        <w:rPr>
          <w:lang w:val="sk-SK" w:eastAsia="en-US"/>
        </w:rPr>
        <w:t xml:space="preserve">.01.2007 v  znení zmien </w:t>
      </w:r>
      <w:r>
        <w:rPr>
          <w:lang w:val="sk-SK"/>
        </w:rPr>
        <w:t xml:space="preserve">vydaných  rozhodnutiami  IŽP Košice č. 6003-38617/ 2007/Kov/570670206/Z1 zo dňa 26.11.2007 a č. 393-5124/2008/Wit/ 570670206/Z2 zo dňa 03.03.2008 </w:t>
      </w:r>
      <w:r>
        <w:rPr>
          <w:b/>
          <w:lang w:val="sk-SK"/>
        </w:rPr>
        <w:t xml:space="preserve">sa mení nasledovne:  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ab/>
        <w:t xml:space="preserve">   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b/>
          <w:b/>
          <w:sz w:val="28"/>
          <w:szCs w:val="28"/>
          <w:lang w:val="sk-SK"/>
        </w:rPr>
      </w:pPr>
      <w:r>
        <w:rPr>
          <w:lang w:val="sk-SK"/>
        </w:rPr>
        <w:t>- na str. 5</w:t>
      </w:r>
      <w:r>
        <w:rPr>
          <w:b/>
          <w:sz w:val="28"/>
          <w:szCs w:val="28"/>
          <w:lang w:val="sk-SK"/>
        </w:rPr>
        <w:t xml:space="preserve"> </w:t>
      </w:r>
      <w:r>
        <w:rPr>
          <w:lang w:val="sk-SK"/>
        </w:rPr>
        <w:t>v</w:t>
      </w:r>
      <w:r>
        <w:rPr>
          <w:b/>
          <w:sz w:val="28"/>
          <w:szCs w:val="28"/>
          <w:lang w:val="sk-SK"/>
        </w:rPr>
        <w:t> </w:t>
      </w:r>
      <w:r>
        <w:rPr>
          <w:lang w:val="sk-SK"/>
        </w:rPr>
        <w:t xml:space="preserve">časti I. „Povoľuje  uskutočnenie stavby“ v  stati  „Podmienky stavebného </w:t>
        <w:br/>
        <w:t xml:space="preserve">   povolenia pre uskutočnenie stavieb“ </w:t>
      </w:r>
      <w:r>
        <w:rPr>
          <w:b/>
          <w:lang w:val="sk-SK"/>
        </w:rPr>
        <w:t>sa ruší</w:t>
      </w:r>
      <w:r>
        <w:rPr>
          <w:lang w:val="sk-SK"/>
        </w:rPr>
        <w:t xml:space="preserve"> lehota 30.06.2008 na splnenie  </w:t>
        <w:br/>
        <w:t xml:space="preserve">   podmienky uvedenej v  bode 19. integrovaného povolenia č. 393-5124/2008/Wit/ </w:t>
        <w:br/>
        <w:t xml:space="preserve">   570670206/Z2 zo dňa 03.03.2008 a  </w:t>
      </w:r>
      <w:r>
        <w:rPr>
          <w:b/>
          <w:lang w:val="sk-SK"/>
        </w:rPr>
        <w:t>určuje sa</w:t>
      </w:r>
      <w:r>
        <w:rPr>
          <w:lang w:val="sk-SK"/>
        </w:rPr>
        <w:t xml:space="preserve"> nová lehota  31.08.2009,   </w:t>
      </w:r>
      <w:r>
        <w:rPr>
          <w:b/>
          <w:sz w:val="28"/>
          <w:szCs w:val="28"/>
          <w:lang w:val="sk-SK"/>
        </w:rPr>
        <w:t xml:space="preserve"> 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 xml:space="preserve">- na str. 12 v  časti II. „Podmienky  povolenia“ v  bode „C. Opatrenia na prevenciu </w:t>
        <w:br/>
        <w:t xml:space="preserve">   znečisťovania, najmä použitím najlepších dostupných techník“  </w:t>
      </w:r>
      <w:r>
        <w:rPr>
          <w:b/>
          <w:lang w:val="sk-SK"/>
        </w:rPr>
        <w:t>sa ruší</w:t>
      </w:r>
      <w:r>
        <w:rPr>
          <w:lang w:val="sk-SK"/>
        </w:rPr>
        <w:t xml:space="preserve">  lehota 30.06.2008 </w:t>
        <w:br/>
        <w:t xml:space="preserve">   na splnenie podmienky uvedenej v bode C.1 integrovaného povolenia a </w:t>
      </w:r>
      <w:r>
        <w:rPr>
          <w:b/>
          <w:lang w:val="sk-SK"/>
        </w:rPr>
        <w:t>určuje sa</w:t>
      </w:r>
      <w:r>
        <w:rPr>
          <w:lang w:val="sk-SK"/>
        </w:rPr>
        <w:t xml:space="preserve"> nová </w:t>
        <w:br/>
        <w:t xml:space="preserve">   lehota 31.08.2009, </w:t>
      </w:r>
    </w:p>
    <w:p>
      <w:pPr>
        <w:pStyle w:val="TextBody"/>
        <w:tabs>
          <w:tab w:val="clear" w:pos="708"/>
          <w:tab w:val="left" w:pos="187" w:leader="none"/>
        </w:tabs>
        <w:spacing w:before="0" w:after="0"/>
        <w:jc w:val="both"/>
        <w:rPr>
          <w:lang w:val="sk-SK"/>
        </w:rPr>
      </w:pPr>
      <w:r>
        <w:rPr>
          <w:lang w:val="sk-SK"/>
        </w:rPr>
        <w:t xml:space="preserve">-  na str. 15 v  časti II. „Podmienky povolenia“ v bode „F. Opatrenia na predchádzanie havárií </w:t>
        <w:br/>
        <w:t xml:space="preserve">   a na obmedzenia následkov v prípade havárií a opatrenia týkajúce sa situácií odlišných       </w:t>
        <w:br/>
        <w:t xml:space="preserve">   od podmienok bežnej prevádzky prevenciu znečisťovania, najmä použitím najlepších </w:t>
        <w:br/>
        <w:t xml:space="preserve">   dostupných techník“ </w:t>
      </w:r>
      <w:r>
        <w:rPr>
          <w:b/>
          <w:lang w:val="sk-SK"/>
        </w:rPr>
        <w:t>sa ruší</w:t>
      </w:r>
      <w:r>
        <w:rPr>
          <w:lang w:val="sk-SK"/>
        </w:rPr>
        <w:t xml:space="preserve"> lehota 30.06.2008 na splnenie podmienok uvedených </w:t>
        <w:br/>
        <w:t xml:space="preserve">   v bodoch F.16 a F.17 integrovaného povolenia a </w:t>
      </w:r>
      <w:r>
        <w:rPr>
          <w:b/>
          <w:lang w:val="sk-SK"/>
        </w:rPr>
        <w:t>určuje sa</w:t>
      </w:r>
      <w:r>
        <w:rPr>
          <w:lang w:val="sk-SK"/>
        </w:rPr>
        <w:t xml:space="preserve">  nová lehota 31.08.2009.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-93" w:hanging="0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vydané rozhodnutím IŽP Košice č. 1529-2269/2007/Kov/570670206  zo  dňa  24</w:t>
      </w:r>
      <w:r>
        <w:rPr>
          <w:b/>
          <w:lang w:val="sk-SK" w:eastAsia="en-US"/>
        </w:rPr>
        <w:t xml:space="preserve">.01.2007 v  znení zmien </w:t>
      </w:r>
      <w:r>
        <w:rPr>
          <w:b/>
          <w:lang w:val="sk-SK"/>
        </w:rPr>
        <w:t xml:space="preserve">vydaných  rozhodnutiami  IŽP Košice č. 6003-38617/2007/Kov/570670206/Z1 zo dňa 26.11.2007, č. 393-5124/ 2008/Wit/570670206/Z2 zo dňa 03.03.2008 s  výnimkou  zmien uvedených v tomto rozhodnutí ostáva v platnosti v plnom rozsahu.   </w:t>
      </w:r>
      <w:r>
        <w:rPr>
          <w:b/>
          <w:bCs/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8"/>
          <w:lang w:val="sk-SK"/>
        </w:rPr>
      </w:pPr>
      <w:r>
        <w:rPr>
          <w:b/>
          <w:bCs/>
          <w:iCs/>
          <w:color w:val="0000FF"/>
          <w:sz w:val="28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  </w:t>
      </w:r>
      <w:r>
        <w:rPr>
          <w:spacing w:val="0"/>
          <w:szCs w:val="24"/>
          <w:lang w:val="sk-SK"/>
        </w:rPr>
        <w:t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 xml:space="preserve">č. 245/2003 Z. z. o integrovanej prevencii a kontrole znečisťovania životného prostredia a o zmene a doplnení niektorých zákonov v znení neskorších predpisov (ďalej len „zákon č. 245/2003 Z. z. o IPKZ“) </w:t>
      </w:r>
      <w:r>
        <w:rPr/>
        <w:t xml:space="preserve">a </w:t>
      </w:r>
      <w:r>
        <w:rPr>
          <w:lang w:val="sk-SK"/>
        </w:rPr>
        <w:t>ako špeciálny stavebný úrad podľa § 120 zákona     č. 50/1976 Zb. o územnom plánovaní a stavebnom poriadku v znení neskorších predpisov (ďalej len „stavebný zákon“)</w:t>
      </w:r>
      <w:r>
        <w:rPr>
          <w:spacing w:val="0"/>
          <w:szCs w:val="24"/>
          <w:lang w:val="sk-SK"/>
        </w:rPr>
        <w:t>, podľa § 8 ods. 1 a § 8 ods. 2 písm. a) bod 3            a § 8 ods. 7 zákona  č. 245/2003 Z. z.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 xml:space="preserve">o IPKZ,  na  základe  konania  vykonaného podľa  zákona  č. 245/2003 Z. z.  o IPKZ, </w:t>
      </w:r>
      <w:r>
        <w:rPr>
          <w:iCs/>
        </w:rPr>
        <w:t> podľa § 68 stavebného zákona</w:t>
      </w:r>
      <w:r>
        <w:rPr>
          <w:spacing w:val="0"/>
          <w:szCs w:val="24"/>
          <w:lang w:val="sk-SK"/>
        </w:rPr>
        <w:t xml:space="preserve"> a  zákona  č. 71/1967 Zb. o správnom konaní v  znení neskorších predpisov vydáva</w:t>
      </w:r>
      <w:r>
        <w:rPr>
          <w:b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zmenu</w:t>
      </w:r>
      <w:r>
        <w:rPr>
          <w:b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 xml:space="preserve">integrovaného povolenia </w:t>
      </w:r>
      <w:r>
        <w:rPr>
          <w:lang w:val="sk-SK"/>
        </w:rPr>
        <w:t>vydaného rozhodnutím IŽP Košice č. 1529-2269/2007/Kov/570670206 zo dňa 24</w:t>
      </w:r>
      <w:r>
        <w:rPr>
          <w:lang w:val="sk-SK" w:eastAsia="en-US"/>
        </w:rPr>
        <w:t xml:space="preserve">.01.2007 v znení  zmien </w:t>
      </w:r>
      <w:r>
        <w:rPr>
          <w:lang w:val="sk-SK"/>
        </w:rPr>
        <w:t>vydaných  rozhodnutiami IŽP Košice č. 6003-38617/2007/ Kov/ 570670206/Z1 zo dňa 26.11.2007 a č. 393-5124/2008/Wit/570670206/Z2 zo dňa 03.03.2008</w:t>
      </w:r>
      <w:r>
        <w:rPr>
          <w:spacing w:val="0"/>
          <w:szCs w:val="24"/>
          <w:lang w:val="sk-SK"/>
        </w:rPr>
        <w:t xml:space="preserve"> na základe žiadosti prevádzkovateľ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Energy Snina, a. s., Strojárska 4435,          069 01 Snin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 xml:space="preserve">zo dňa 02.06.2008. </w:t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ind w:right="-93" w:hanging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Predmetom  požadovanej zmeny integrovaného povolenia  je žiadosť prevádzkovateľa o udelenie súhlasu na zmenu lehoty na splnenie podmienok integrovaného povolenia                 a  na  zmenu  termínu  uskutočnenia  stavieb,  ktoré   môžu   ovplyvniť  stav  povrchových  vôd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ind w:right="-93" w:hanging="0"/>
        <w:jc w:val="both"/>
        <w:rPr>
          <w:lang w:val="sk-SK"/>
        </w:rPr>
      </w:pPr>
      <w:r>
        <w:rPr>
          <w:lang w:val="sk-SK"/>
        </w:rPr>
        <w:t xml:space="preserve">a podzemných vôd podľa § 8 ods. 2 písm. b) bod 3 </w:t>
      </w:r>
      <w:r>
        <w:rPr>
          <w:bCs/>
          <w:lang w:val="sk-SK"/>
        </w:rPr>
        <w:t xml:space="preserve">zákona </w:t>
      </w:r>
      <w:r>
        <w:rPr>
          <w:lang w:val="sk-SK"/>
        </w:rPr>
        <w:t xml:space="preserve">č. 245/2003 Z. z. o IPKZ                  v prevádzke Kombinovaná výroba tepla a elektrickej energie. Prevádzkovateľ k žiadosti         o  vydanie zmeny integrovaného povolenia predložil doklad - výpis z  účtu o zaplatení správneho poplatku vo výške 5 000 Sk podľa pol. č. 171a  písm. d) Sadzobníka správnych poplatkov, ktorý je súčasťou zákona č. 145/1995 Z. z. o  správnych poplatkoch v  znení  neskorších predpisov.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ind w:right="-93" w:hanging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</w:t>
      </w:r>
      <w:r>
        <w:rPr>
          <w:spacing w:val="0"/>
        </w:rPr>
        <w:t xml:space="preserve">          </w:t>
      </w:r>
      <w:r>
        <w:rPr>
          <w:spacing w:val="0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IŽP Košice  v  súlade  so  zákonom   č. 245/2003 Z. z.  o  IPKZ  oznámil listom  zo dňa 03.06.2008 prevádzkovateľovi  a dotknutému  orgánu (OÚŽP v Humennom,  orgán štátnej vodnej správy) začatie konania vo veci vydania zmeny integrovaného povolenia pre prevádzku Kombinovaná výroba tepla a elektrickej energie a zároveň v súlade s § 12 zákona                     č. 245/2003 Z. z. o  IPKZ  doručil  dotknutému orgánu žiadosť prevádzkovateľa a určil lehotu na vyjadrenie, ktorá uplynula dňom 14.06.2008. Obvodný úrad životného prostredia                  v Humennom, orgán ŠVS k  predmetnej žiadosti zaslal písomné stanovisko, listom č. ŠVS-08/00509-002-Re zo dňa 11.06.2008, v ktorom neuviedol žiadne pripomienky a so zmenou termínu realizácie predmetných stavieb z hľadiska vodných pomerov súhlasil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ind w:right="-93" w:hanging="0"/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     </w:t>
      </w:r>
      <w:r>
        <w:rPr>
          <w:rFonts w:cs="Times New Roman" w:ascii="Times New Roman" w:hAnsi="Times New Roman"/>
          <w:lang w:val="sk-SK"/>
        </w:rPr>
        <w:t xml:space="preserve">IŽP Košice preskúmal žiadosť prevádzkovateľa o udelenie súhlasu na zmenu lehoty     na splnenie podmienok integrovaného povolenia  a  na zmenu  termínu  uskutočnenia  stavieb </w:t>
      </w:r>
      <w:r>
        <w:rPr>
          <w:rFonts w:cs="Times New Roman" w:ascii="Times New Roman" w:hAnsi="Times New Roman"/>
          <w:szCs w:val="24"/>
          <w:lang w:val="sk-SK"/>
        </w:rPr>
        <w:t>„Záchytná vaňa v sklade SU 55 a  Záchytná vaňa a zastrešenie transformátorov“                         a „Vypúšťanie vôd z povrchového odtoku v areáli Energy Snina, a. s.“,</w:t>
      </w:r>
      <w:r>
        <w:rPr>
          <w:rFonts w:cs="Times New Roman" w:ascii="Times New Roman" w:hAnsi="Times New Roman"/>
          <w:b/>
          <w:bCs/>
          <w:lang w:val="sk-SK"/>
        </w:rPr>
        <w:t xml:space="preserve"> </w:t>
      </w:r>
      <w:r>
        <w:rPr>
          <w:rFonts w:cs="Times New Roman" w:ascii="Times New Roman" w:hAnsi="Times New Roman"/>
          <w:bCs/>
          <w:lang w:val="sk-SK"/>
        </w:rPr>
        <w:t>ktoré sú súčasťou prevádzky Kombinovaná výroba tepla a elektrickej energie</w:t>
      </w:r>
      <w:r>
        <w:rPr>
          <w:rFonts w:cs="Times New Roman" w:ascii="Times New Roman" w:hAnsi="Times New Roman"/>
          <w:lang w:val="sk-SK"/>
        </w:rPr>
        <w:t xml:space="preserve">, v ktorej ako dôvod uvádza vysoké investície vynaložené na rekonštrukciu elektrických odlučovačov vo výške 21 000 000 Sk v roku 2007 a tohtoročné investície na výstavbu kotla na biomasu vo výške 61 000 000 Sk, ktorého výstavba v  celkovej sume 153 000 000  Sk je spolufinancovaná  zo zdrojov MŽP SR a EÚ, ktorých čerpanie je časovo obmedzené v tomto roku.     </w:t>
      </w:r>
    </w:p>
    <w:p>
      <w:pPr>
        <w:pStyle w:val="Zkladntext2"/>
        <w:ind w:right="6" w:firstLine="709"/>
        <w:rPr>
          <w:rFonts w:ascii="Times New Roman" w:hAnsi="Times New Roman" w:cs="Times New Roman"/>
          <w:bCs/>
          <w:lang w:val="sk-SK"/>
        </w:rPr>
      </w:pPr>
      <w:r>
        <w:rPr>
          <w:rFonts w:cs="Times New Roman"/>
          <w:bCs/>
          <w:lang w:val="sk-SK"/>
        </w:rPr>
      </w:r>
    </w:p>
    <w:p>
      <w:pPr>
        <w:pStyle w:val="Zkladntext2"/>
        <w:ind w:right="-93" w:firstLine="709"/>
        <w:rPr/>
      </w:pPr>
      <w:r>
        <w:rPr>
          <w:bCs/>
          <w:lang w:val="sk-SK"/>
        </w:rPr>
        <w:t xml:space="preserve">IŽP Košice  ako  príslušný orgán  štátnej  správy podľa § 9 a § 10 zákona                         č. 525/2003 Z. z. o štátnej správe starostlivosti o životné  prostredie a  o zmene           a  doplnení  niektorých zákonov v znení neskorších predpisov, §  28  ods. 1  písm.  a)  zákona č. 245/2003 Z. z. o integrovanej prevencii a kontrole znečisťovania životného prostredia a o zmene a doplnení niektorých zákonov v znení neskorších  predpisov      a § 120 zákona č. 50/1976 Zb. o územnom plánovaní a stavebnom poriadku (stavebný zákon) v  znení neskorších  predpisov  ako  špeciálny stavebný  úrad  </w:t>
      </w:r>
      <w:r>
        <w:rPr>
          <w:b/>
          <w:bCs/>
          <w:lang w:val="sk-SK"/>
        </w:rPr>
        <w:t xml:space="preserve">súhlasí             </w:t>
      </w:r>
      <w:r>
        <w:rPr>
          <w:bCs/>
          <w:lang w:val="sk-SK"/>
        </w:rPr>
        <w:t xml:space="preserve">s  predlžením  lehoty splnenia podmienok integrovaného povolenia a  termínu dokončenia predmetných stavieb. Pri udelení súhlasu IŽP Košice zvážil skutočnosť, že realizácia vyššie uvedených investičných akcií zameraných na  zníženie vypúšťaných emisií do ovzdušia je prioritnejšia z  hľadiska ochrany životného prostredia.  </w:t>
      </w:r>
    </w:p>
    <w:p>
      <w:pPr>
        <w:pStyle w:val="Normal"/>
        <w:tabs>
          <w:tab w:val="clear" w:pos="708"/>
          <w:tab w:val="left" w:pos="748" w:leader="none"/>
        </w:tabs>
        <w:ind w:right="-93" w:hanging="0"/>
        <w:jc w:val="both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187" w:leader="none"/>
          <w:tab w:val="left" w:pos="748" w:leader="none"/>
          <w:tab w:val="left" w:pos="9360" w:leader="none"/>
        </w:tabs>
        <w:ind w:right="-93" w:hanging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účasťou vydania tohto rozhodnutia bolo podľa § 8 ods. 2 písm. b) bod 3 zákona                           č. 245/2003 Z. z.  o IPKZ  v oblasti  povrchových vôd a  podzemných vôd </w:t>
      </w:r>
      <w:r>
        <w:rPr>
          <w:b/>
          <w:lang w:val="sk-SK"/>
        </w:rPr>
        <w:t xml:space="preserve"> </w:t>
      </w:r>
      <w:r>
        <w:rPr>
          <w:lang w:val="sk-SK"/>
        </w:rPr>
        <w:t>konanie o udelenie súhlasu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na zmenu termínu uskutočnenia  stavieb, ktoré  môžu  ovplyvniť  stav povrchových vôd a podzemných vôd. 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</w:t>
      </w:r>
    </w:p>
    <w:p>
      <w:pPr>
        <w:pStyle w:val="Normal"/>
        <w:ind w:right="-93" w:hanging="0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ind w:right="-93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right="-93" w:hanging="0"/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1. Energy Snina, a.s., Strojárska 4435, 069 01 Snina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  </w:t>
      </w:r>
    </w:p>
    <w:p>
      <w:pPr>
        <w:pStyle w:val="Normal"/>
        <w:rPr/>
      </w:pPr>
      <w:r>
        <w:rPr>
          <w:b/>
          <w:bCs/>
          <w:lang w:val="sk-SK"/>
        </w:rPr>
        <w:t>Na</w:t>
      </w:r>
      <w:r>
        <w:rPr>
          <w:bCs/>
          <w:lang w:val="sk-SK"/>
        </w:rPr>
        <w:t xml:space="preserve"> </w:t>
      </w:r>
      <w:r>
        <w:rPr>
          <w:b/>
          <w:lang w:val="sk-SK"/>
        </w:rPr>
        <w:t>vedomie:</w:t>
      </w:r>
    </w:p>
    <w:p>
      <w:pPr>
        <w:pStyle w:val="Normal"/>
        <w:rPr/>
      </w:pPr>
      <w:r>
        <w:rPr>
          <w:color w:val="000000"/>
          <w:lang w:val="sk-SK"/>
        </w:rPr>
        <w:t xml:space="preserve">1. Obvodný úrad životného prostredia v Humennom, ŠVS, Kukorelliho 1, 066 01 Humenné  </w:t>
        <w:b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szCs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368-21173/2008/Kov/570670206/Z3</w:t>
    </w:r>
  </w:p>
  <w:p>
    <w:pPr>
      <w:pStyle w:val="Header"/>
      <w:rPr>
        <w:rStyle w:val="PageNumber"/>
        <w:i/>
        <w:i/>
        <w:sz w:val="20"/>
        <w:szCs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5:00Z</dcterms:created>
  <dc:creator>SIZP</dc:creator>
  <dc:description/>
  <cp:keywords/>
  <dc:language>en-US</dc:language>
  <cp:lastModifiedBy>Robo Kováč</cp:lastModifiedBy>
  <cp:lastPrinted>2008-06-27T14:04:00Z</cp:lastPrinted>
  <dcterms:modified xsi:type="dcterms:W3CDTF">2008-06-27T12:12:00Z</dcterms:modified>
  <cp:revision>10</cp:revision>
  <dc:subject/>
  <dc:title>SLOVENSKÁ INŠPEKCIA ŽIVOTNÉHO PROSTREDIA</dc:title>
</cp:coreProperties>
</file>